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38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0.501/2020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sob demanda, de Equipamentos Médicos para atender às necessidades do Hospital Municipal Raul Sertã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8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8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4935</wp:posOffset>
          </wp:positionH>
          <wp:positionV relativeFrom="paragraph">
            <wp:posOffset>-3429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45305</wp:posOffset>
              </wp:positionH>
              <wp:positionV relativeFrom="paragraph">
                <wp:posOffset>8064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0.501/2020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6.35pt;mso-position-vertical-relative:text;margin-left:342.1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0.501/2020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02-28T13:31:00Z</dcterms:modified>
  <cp:revision>22</cp:revision>
  <dc:subject/>
  <dc:title>Ilmo Sr</dc:title>
</cp:coreProperties>
</file>